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4" w:before="113" w:after="0"/>
        <w:jc w:val="center"/>
        <w:rPr>
          <w:rFonts w:ascii="宋体" w:hAnsi="宋体" w:eastAsia="宋体" w:cs="宋体"/>
          <w:sz w:val="43"/>
          <w:szCs w:val="43"/>
          <w:lang w:eastAsia="zh-CN"/>
        </w:rPr>
      </w:pPr>
      <w:r>
        <w:rPr>
          <w:rFonts w:eastAsia="宋体" w:cs="宋体" w:ascii="宋体" w:hAnsi="宋体"/>
          <w:b/>
          <w:bCs/>
          <w:position w:val="3"/>
          <w:sz w:val="43"/>
          <w:szCs w:val="43"/>
          <w:lang w:eastAsia="zh-CN"/>
        </w:rPr>
        <w:t>2024</w:t>
      </w:r>
      <w:r>
        <w:rPr>
          <w:rFonts w:eastAsia="宋体" w:cs="宋体" w:ascii="宋体" w:hAnsi="宋体"/>
          <w:spacing w:val="-94"/>
          <w:position w:val="3"/>
          <w:sz w:val="43"/>
          <w:szCs w:val="43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position w:val="3"/>
          <w:sz w:val="43"/>
          <w:szCs w:val="43"/>
          <w:lang w:eastAsia="zh-CN"/>
        </w:rPr>
        <w:t>年济南市职工男子五人制足球比赛报名表</w:t>
      </w:r>
    </w:p>
    <w:p>
      <w:pPr>
        <w:pStyle w:val="TextBody"/>
        <w:spacing w:lineRule="auto" w:line="216" w:before="164" w:after="0"/>
        <w:ind w:left="447" w:firstLine="548"/>
        <w:jc w:val="both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 xml:space="preserve">代表队（单位）名称：     长清区总工会                                      </w:t>
      </w:r>
      <w:r>
        <w:rPr>
          <w:spacing w:val="-4"/>
          <w:sz w:val="28"/>
          <w:szCs w:val="28"/>
          <w:lang w:eastAsia="zh-CN"/>
        </w:rPr>
        <w:t xml:space="preserve"> 填表日期：</w:t>
      </w:r>
      <w:r>
        <w:rPr>
          <w:spacing w:val="-4"/>
          <w:sz w:val="28"/>
          <w:szCs w:val="28"/>
          <w:lang w:eastAsia="zh-CN"/>
        </w:rPr>
        <w:t>2024</w:t>
      </w:r>
      <w:r>
        <w:rPr>
          <w:spacing w:val="-50"/>
          <w:sz w:val="28"/>
          <w:szCs w:val="28"/>
          <w:lang w:eastAsia="zh-CN"/>
        </w:rPr>
        <w:t xml:space="preserve"> </w:t>
      </w:r>
      <w:r>
        <w:rPr>
          <w:spacing w:val="-4"/>
          <w:sz w:val="28"/>
          <w:szCs w:val="28"/>
          <w:lang w:eastAsia="zh-CN"/>
        </w:rPr>
        <w:t>年</w:t>
      </w:r>
      <w:r>
        <w:rPr>
          <w:spacing w:val="-4"/>
          <w:sz w:val="28"/>
          <w:szCs w:val="28"/>
          <w:lang w:eastAsia="zh-CN"/>
        </w:rPr>
        <w:t>8</w:t>
      </w:r>
      <w:r>
        <w:rPr>
          <w:spacing w:val="-4"/>
          <w:sz w:val="28"/>
          <w:szCs w:val="28"/>
          <w:lang w:eastAsia="zh-CN"/>
        </w:rPr>
        <w:t>月</w:t>
      </w:r>
      <w:r>
        <w:rPr>
          <w:spacing w:val="-4"/>
          <w:sz w:val="28"/>
          <w:szCs w:val="28"/>
          <w:lang w:eastAsia="zh-CN"/>
        </w:rPr>
        <w:t>15</w:t>
      </w:r>
      <w:r>
        <w:rPr>
          <w:spacing w:val="-4"/>
          <w:sz w:val="28"/>
          <w:szCs w:val="28"/>
          <w:lang w:eastAsia="zh-CN"/>
        </w:rPr>
        <w:t>日</w:t>
      </w:r>
    </w:p>
    <w:p>
      <w:pPr>
        <w:pStyle w:val="Normal"/>
        <w:spacing w:lineRule="exact" w:line="3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585</wp:posOffset>
                </wp:positionH>
                <wp:positionV relativeFrom="paragraph">
                  <wp:posOffset>100965</wp:posOffset>
                </wp:positionV>
                <wp:extent cx="8555355" cy="388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673"/>
                              <w:gridCol w:w="1202"/>
                              <w:gridCol w:w="736"/>
                              <w:gridCol w:w="2801"/>
                              <w:gridCol w:w="1639"/>
                              <w:gridCol w:w="1323"/>
                              <w:gridCol w:w="4566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40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191" w:after="0"/>
                                    <w:ind w:left="975" w:hanging="0"/>
                                    <w:jc w:val="both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5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190" w:after="0"/>
                                    <w:ind w:left="139" w:hanging="0"/>
                                    <w:jc w:val="both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5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190" w:after="0"/>
                                    <w:ind w:left="1063" w:hanging="0"/>
                                    <w:jc w:val="both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6"/>
                                      <w:sz w:val="24"/>
                                      <w:szCs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3" w:before="40" w:after="0"/>
                                    <w:ind w:left="348" w:right="336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7"/>
                                      <w:sz w:val="24"/>
                                      <w:szCs w:val="24"/>
                                    </w:rPr>
                                    <w:t>场上位置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3" w:before="40" w:after="0"/>
                                    <w:ind w:left="190" w:right="170" w:hanging="6"/>
                                    <w:jc w:val="both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7"/>
                                      <w:sz w:val="24"/>
                                      <w:szCs w:val="24"/>
                                    </w:rPr>
                                    <w:t>场上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pacing w:val="-10"/>
                                      <w:sz w:val="24"/>
                                      <w:szCs w:val="24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191" w:after="0"/>
                                    <w:ind w:left="705" w:hanging="0"/>
                                    <w:jc w:val="both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5"/>
                                      <w:sz w:val="24"/>
                                      <w:szCs w:val="24"/>
                                    </w:rPr>
                                    <w:t>所在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领队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焦方勇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370123196703</w:t>
                                  </w: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长清区总工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教练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张鹏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370123198110</w:t>
                                  </w: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济南市长清区体育事业发展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运动员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lang w:eastAsia="zh-CN"/>
                                    </w:rPr>
                                    <w:t>李鹏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lang w:eastAsia="zh-CN"/>
                                    </w:rPr>
                                    <w:t>370123198702</w:t>
                                  </w: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lang w:val="en-US" w:eastAsia="zh-CN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lang w:eastAsia="zh-CN"/>
                                    </w:rPr>
                                    <w:t>后卫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lang w:eastAsia="zh-CN"/>
                                    </w:rPr>
                                    <w:t>灵活就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5" w:after="0"/>
                                    <w:ind w:left="284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杜富民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9311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0" w:before="113" w:after="0"/>
                                    <w:ind w:left="252" w:firstLine="210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场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亨通人力资源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8" w:after="0"/>
                                    <w:ind w:left="286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魏国震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8808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场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浙商财产保险股份有限公司济南中心支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7" w:after="0"/>
                                    <w:ind w:left="280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张晨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8206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后卫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77" w:before="158" w:after="0"/>
                                    <w:ind w:left="286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路仁毅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200312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门将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9" w:after="0"/>
                                    <w:ind w:left="283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孙连东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8905</w:t>
                                  </w: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场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77" w:before="159" w:after="0"/>
                                    <w:ind w:left="286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庄永华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9003</w:t>
                                  </w: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场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7" w:after="0"/>
                                    <w:ind w:left="282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曹晓彬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200109</w:t>
                                  </w: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前锋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9" w:after="0"/>
                                    <w:ind w:left="282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陆洋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8701</w:t>
                                  </w: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前锋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富群超市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57" w:after="0"/>
                                    <w:ind w:left="238" w:hanging="0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杜同建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0123198508******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后卫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;Nimbus Roman No9 L" w:ascii="Arial;Nimbus Roman No9 L" w:hAnsi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rFonts w:ascii="Arial;Nimbus Roman No9 L" w:hAnsi="Arial;Nimbus Roman No9 L" w:eastAsia="宋体" w:cs="Arial;Nimbus Roman No9 L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;Nimbus Roman No9 L" w:hAnsi="Arial;Nimbus Roman No9 L" w:cs="Arial;Nimbus Roman No9 L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济南晶恒电子有限责任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06pt;mso-wrap-distance-left:9pt;mso-wrap-distance-right:9pt;mso-wrap-distance-top:0pt;mso-wrap-distance-bottom:0pt;margin-top:7.95pt;mso-position-vertical-relative:text;margin-left:78.55pt;mso-position-horizontal-relative:page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673"/>
                        <w:gridCol w:w="1202"/>
                        <w:gridCol w:w="736"/>
                        <w:gridCol w:w="2801"/>
                        <w:gridCol w:w="1639"/>
                        <w:gridCol w:w="1323"/>
                        <w:gridCol w:w="4566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240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191" w:after="0"/>
                              <w:ind w:left="975" w:hanging="0"/>
                              <w:jc w:val="both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5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190" w:after="0"/>
                              <w:ind w:left="139" w:hanging="0"/>
                              <w:jc w:val="both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5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190" w:after="0"/>
                              <w:ind w:left="1063" w:hanging="0"/>
                              <w:jc w:val="both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6"/>
                                <w:sz w:val="24"/>
                                <w:szCs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3" w:before="40" w:after="0"/>
                              <w:ind w:left="348" w:right="336" w:hanging="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7"/>
                                <w:sz w:val="24"/>
                                <w:szCs w:val="24"/>
                              </w:rPr>
                              <w:t>场上位置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3" w:before="40" w:after="0"/>
                              <w:ind w:left="190" w:right="170" w:hanging="6"/>
                              <w:jc w:val="both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7"/>
                                <w:sz w:val="24"/>
                                <w:szCs w:val="24"/>
                              </w:rPr>
                              <w:t>场上</w:t>
                            </w:r>
                            <w:r>
                              <w:rPr>
                                <w:rFonts w:ascii="黑体" w:hAnsi="黑体" w:cs="黑体" w:eastAsia="黑体"/>
                                <w:spacing w:val="-10"/>
                                <w:sz w:val="24"/>
                                <w:szCs w:val="24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191" w:after="0"/>
                              <w:ind w:left="705" w:hanging="0"/>
                              <w:jc w:val="both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5"/>
                                <w:sz w:val="24"/>
                                <w:szCs w:val="24"/>
                              </w:rPr>
                              <w:t>所在单位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0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领队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焦方勇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370123196703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长清区总工会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0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教练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张鹏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370123198110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济南市长清区体育事业发展中心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运动员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lang w:eastAsia="zh-CN"/>
                              </w:rPr>
                              <w:t>李鹏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lang w:eastAsia="zh-CN"/>
                              </w:rPr>
                              <w:t>370123198702</w:t>
                            </w:r>
                            <w:r>
                              <w:rPr>
                                <w:rFonts w:eastAsia="宋体" w:cs="Arial;Nimbus Roman No9 L" w:ascii="Arial;Nimbus Roman No9 L" w:hAnsi="Arial;Nimbus Roman No9 L"/>
                                <w:lang w:val="en-US" w:eastAsia="zh-CN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lang w:eastAsia="zh-CN"/>
                              </w:rPr>
                              <w:t>后卫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lang w:eastAsia="zh-CN"/>
                              </w:rPr>
                              <w:t>灵活就业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5" w:after="0"/>
                              <w:ind w:left="284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杜富民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9311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0" w:before="113" w:after="0"/>
                              <w:ind w:left="252" w:firstLine="210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中场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亨通人力资源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8" w:after="0"/>
                              <w:ind w:left="286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魏国震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8808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中场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浙商财产保险股份有限公司济南中心支公司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7" w:after="0"/>
                              <w:ind w:left="280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张晨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8206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后卫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77" w:before="158" w:after="0"/>
                              <w:ind w:left="286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路仁毅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200312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门将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9" w:after="0"/>
                              <w:ind w:left="283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孙连东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8905</w:t>
                            </w: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中场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77" w:before="159" w:after="0"/>
                              <w:ind w:left="286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庄永华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9003</w:t>
                            </w: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中场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7" w:after="0"/>
                              <w:ind w:left="282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曹晓彬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200109</w:t>
                            </w: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前锋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9" w:after="0"/>
                              <w:ind w:left="282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陆洋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8701</w:t>
                            </w: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前锋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富群超市有限公司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57" w:after="0"/>
                              <w:ind w:left="238" w:hanging="0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杜同建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70123198508******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后卫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;Nimbus Roman No9 L" w:ascii="Arial;Nimbus Roman No9 L" w:hAnsi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>
                                <w:rFonts w:ascii="Arial;Nimbus Roman No9 L" w:hAnsi="Arial;Nimbus Roman No9 L" w:eastAsia="宋体" w:cs="Arial;Nimbus Roman No9 L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;Nimbus Roman No9 L" w:hAnsi="Arial;Nimbus Roman No9 L" w:cs="Arial;Nimbus Roman No9 L" w:eastAsia="宋体"/>
                                <w:color w:val="000000"/>
                                <w:sz w:val="21"/>
                                <w:szCs w:val="21"/>
                                <w:lang w:val="en-US" w:eastAsia="zh-CN" w:bidi="ar-SA"/>
                              </w:rPr>
                              <w:t>济南晶恒电子有限责任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ind w:left="44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244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16" w:before="164" w:after="0"/>
        <w:ind w:left="447" w:firstLine="822"/>
        <w:jc w:val="both"/>
        <w:rPr>
          <w:spacing w:val="-3"/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联系人：</w:t>
      </w:r>
      <w:r>
        <w:rPr>
          <w:spacing w:val="-3"/>
          <w:sz w:val="28"/>
          <w:szCs w:val="28"/>
          <w:lang w:eastAsia="zh-CN"/>
        </w:rPr>
        <w:t>张鹏</w:t>
      </w:r>
    </w:p>
    <w:p>
      <w:pPr>
        <w:pStyle w:val="Normal"/>
        <w:jc w:val="center"/>
        <w:rPr>
          <w:spacing w:val="-3"/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altName w:val="Nimbus Roman No9 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Nimbus Roman No9 L" w:hAnsi="Arial;Nimbus Roman No9 L" w:eastAsia="Arial;Nimbus Roman No9 L" w:cs="Arial;Nimbus Roman No9 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;Nimbus Roman No9 L" w:hAnsi="Arial;Nimbus Roman No9 L" w:eastAsia="Arial;Nimbus Roman No9 L" w:cs="Arial;Nimbus Roman No9 L"/>
      <w:color w:val="000000"/>
      <w:sz w:val="18"/>
      <w:szCs w:val="18"/>
      <w:lang w:eastAsia="en-US"/>
    </w:rPr>
  </w:style>
  <w:style w:type="character" w:styleId="Char1">
    <w:name w:val="页眉 Char"/>
    <w:qFormat/>
    <w:rPr>
      <w:rFonts w:ascii="Arial;Nimbus Roman No9 L" w:hAnsi="Arial;Nimbus Roman No9 L" w:eastAsia="Arial;Nimbus Roman No9 L" w:cs="Arial;Nimbus Roman No9 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Arial;Nimbus Roman No9 L" w:hAnsi="Arial;Nimbus Roman No9 L" w:eastAsia="Arial;Nimbus Roman No9 L" w:cs="Arial;Nimbus Roman No9 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45:00Z</dcterms:created>
  <dc:creator>lenovo-654123</dc:creator>
  <dc:description/>
  <dc:language>en-US</dc:language>
  <cp:lastModifiedBy>jnak</cp:lastModifiedBy>
  <dcterms:modified xsi:type="dcterms:W3CDTF">2024-08-19T11:3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A359663F7450799A9A2549FB0A030_12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