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文旅集团工会代表队 填表日期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刘绪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231970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刘绪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231970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刘绪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01231970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丁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-SA"/>
              </w:rPr>
              <w:t>370881199809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郭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219711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野生动物世界有限公司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陈硕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971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奥体运营管理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珂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文旅集团工会代表队 填表日期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 xml:space="preserve">年 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于  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225197008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山东泰山足球俱乐部股份有限公司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于  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225197008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山东泰山足球俱乐部股份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于  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225197008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山东泰山足球俱乐部股份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珂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文旅集团工会代表队 填表日期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文聪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81198611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野生动物世界有限公司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文聪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81198611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野生动物世界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夏娜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-SA"/>
              </w:rPr>
              <w:t>370881199001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文聪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81198611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野生动物世界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裴大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2200206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奥体运营管理有限公司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珂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文旅集团工会代表队 填表日期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787"/>
        <w:gridCol w:w="2807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颜</w:t>
            </w: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pacing w:val="7"/>
                <w:kern w:val="0"/>
                <w:sz w:val="28"/>
                <w:szCs w:val="28"/>
              </w:rPr>
              <w:t>370105198807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颜</w:t>
            </w: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pacing w:val="7"/>
                <w:kern w:val="0"/>
                <w:sz w:val="28"/>
                <w:szCs w:val="28"/>
              </w:rPr>
              <w:t>370105198807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颜</w:t>
            </w: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pacing w:val="7"/>
                <w:kern w:val="0"/>
                <w:sz w:val="28"/>
                <w:szCs w:val="28"/>
              </w:rPr>
              <w:t>370105198807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pacing w:val="7"/>
                <w:kern w:val="0"/>
                <w:sz w:val="28"/>
                <w:szCs w:val="28"/>
              </w:rPr>
              <w:t>济南百合园林集团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珂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文旅集团工会代表队 填表日期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丁宗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811979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野生动物世界有限公司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丁宗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811979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野生动物世界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黄在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2198808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文旅集团积余城市服务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培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283198709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百合园林集团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丁宗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811979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野生动物世界有限公司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天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9302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奥体运营管理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珂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816</Words>
  <Characters>1225</Characters>
  <CharactersWithSpaces>13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3:31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