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中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7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马  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68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工人文化宫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马  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68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工人文化宫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世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691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经三路供热中心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张兆金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83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山东省人民药业有限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苏京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86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山东省人民药业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</w:rPr>
        <w:t>宫兆易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中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7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左  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11971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文化宫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肖  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71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文化宫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</w:rPr>
        <w:t>宫兆易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中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7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郭金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82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舜玉路街道办事处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政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9832001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文化宫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晨雨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1323199508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</w:rPr>
        <w:t>宫兆易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</w:t>
      </w:r>
      <w:bookmarkStart w:id="0" w:name="_GoBack"/>
      <w:bookmarkEnd w:id="0"/>
      <w:r>
        <w:rPr>
          <w:rFonts w:ascii="仿宋_GB2312" w:hAnsi="仿宋_GB2312" w:cs="仿宋_GB2312"/>
          <w:spacing w:val="15"/>
          <w:sz w:val="32"/>
          <w:szCs w:val="32"/>
        </w:rPr>
        <w:t>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中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7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周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70105199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市中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李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回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70103197103</w:t>
            </w:r>
            <w:r>
              <w:rPr>
                <w:rFonts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市中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何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70103199412</w:t>
            </w:r>
            <w:r>
              <w:rPr>
                <w:rFonts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市中区总工会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</w:rPr>
        <w:t>宫兆易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中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7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王淑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77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四里村街道信义庄社区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莉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9111997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文化宫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晓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90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文化宫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宫兆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710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市中区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</w:rPr>
        <w:t>宫兆易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0" w:semiHidden="0" w:unhideWhenUsed="0" w:qFormat="1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99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BodyTextFirstIndent2">
    <w:name w:val="Body Text First Indent 2"/>
    <w:basedOn w:val="TextBodyIndent"/>
    <w:uiPriority w:val="0"/>
    <w:qFormat/>
    <w:pPr>
      <w:spacing w:before="0" w:after="0"/>
      <w:ind w:left="0" w:firstLine="420"/>
    </w:pPr>
    <w:rPr>
      <w:rFonts w:ascii="仿宋_GB2312" w:hAnsi="仿宋_GB2312" w:eastAsia="仿宋_GB2312"/>
      <w:sz w:val="32"/>
      <w:szCs w:val="20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7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48</Words>
  <Characters>1023</Characters>
  <CharactersWithSpaces>11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4:00Z</dcterms:created>
  <dc:creator>111</dc:creator>
  <dc:description/>
  <dc:language>en-US</dc:language>
  <cp:lastModifiedBy>jnak</cp:lastModifiedBy>
  <cp:lastPrinted>2024-10-17T16:58:00Z</cp:lastPrinted>
  <dcterms:modified xsi:type="dcterms:W3CDTF">2024-11-07T15:24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1.8.2.11929</vt:lpwstr>
  </property>
</Properties>
</file>