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 xml:space="preserve">济南建设工会代表队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6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聂得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370112197803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eastAsia="zh-CN"/>
              </w:rPr>
              <w:t>济南市保障性住房服务中心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陈  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70105198903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山东三箭建设工程管理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聂得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370112197803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eastAsia="zh-CN"/>
              </w:rPr>
              <w:t>济南市保障性住房服务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朱  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37142119910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建八局第一建设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陈利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370103197203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山东金陵服务有限公司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陈  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70105198903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山东三箭建设工程管理有限公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lang w:eastAsia="zh-CN"/>
        </w:rPr>
        <w:t>曲志伟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 xml:space="preserve">济南建设工会代表队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6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刘振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70102196806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山东省建设建工（集团）有限责任公司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张  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70125197311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济南市工程质量与安全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张  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70125197311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济南市工程质量与安全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刘振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70102196806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山东省建设建工（集团）有限责任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房  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70105198905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山东三箭建设工程管理有限公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lang w:eastAsia="zh-CN"/>
        </w:rPr>
        <w:t>曲志伟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 xml:space="preserve">济南建设工会代表队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6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范</w:t>
            </w:r>
            <w:r>
              <w:rPr>
                <w:rFonts w:ascii="仿宋" w:hAnsi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eastAsia="仿宋"/>
                <w:sz w:val="28"/>
                <w:szCs w:val="28"/>
              </w:rPr>
              <w:t>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ascii="仿宋" w:hAnsi="仿宋"/>
                <w:sz w:val="28"/>
                <w:szCs w:val="28"/>
              </w:rPr>
              <w:t>371202199703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济南市房产交易与租赁服务中心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杨</w:t>
            </w:r>
            <w:r>
              <w:rPr>
                <w:rFonts w:ascii="仿宋" w:hAnsi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eastAsia="仿宋"/>
                <w:sz w:val="28"/>
                <w:szCs w:val="28"/>
              </w:rPr>
              <w:t>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ascii="仿宋" w:hAnsi="仿宋"/>
                <w:sz w:val="28"/>
                <w:szCs w:val="28"/>
              </w:rPr>
              <w:t>3701021978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济南市公用房屋管修处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范</w:t>
            </w:r>
            <w:r>
              <w:rPr>
                <w:rFonts w:ascii="仿宋" w:hAnsi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eastAsia="仿宋"/>
                <w:sz w:val="28"/>
                <w:szCs w:val="28"/>
              </w:rPr>
              <w:t>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ascii="仿宋" w:hAnsi="仿宋"/>
                <w:sz w:val="28"/>
                <w:szCs w:val="28"/>
              </w:rPr>
              <w:t>371202199703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济南市房产交易与租赁服务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杨</w:t>
            </w:r>
            <w:r>
              <w:rPr>
                <w:rFonts w:ascii="仿宋" w:hAnsi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eastAsia="仿宋"/>
                <w:sz w:val="28"/>
                <w:szCs w:val="28"/>
              </w:rPr>
              <w:t>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ascii="仿宋" w:hAnsi="仿宋"/>
                <w:sz w:val="28"/>
                <w:szCs w:val="28"/>
              </w:rPr>
              <w:t>3701021978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济南市公用房屋管修处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徐</w:t>
            </w:r>
            <w:r>
              <w:rPr>
                <w:rFonts w:ascii="仿宋" w:hAnsi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eastAsia="仿宋"/>
                <w:sz w:val="28"/>
                <w:szCs w:val="28"/>
              </w:rPr>
              <w:t>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ascii="仿宋" w:hAnsi="仿宋"/>
                <w:sz w:val="28"/>
                <w:szCs w:val="28"/>
              </w:rPr>
              <w:t>37012419850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济南市房地产中介与租赁行业协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lang w:eastAsia="zh-CN"/>
        </w:rPr>
        <w:t>曲志伟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 xml:space="preserve">济南建设工会代表队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6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赵明玥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841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-13"/>
                <w:sz w:val="28"/>
                <w:szCs w:val="28"/>
                <w:lang w:val="en-US" w:eastAsia="zh-CN"/>
              </w:rPr>
              <w:t>济南市建设工程勘察设计质量监督站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林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70104197609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济南市工程质量与安全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林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70104197609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济南市工程质量与安全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赵明玥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8411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-13"/>
                <w:sz w:val="28"/>
                <w:szCs w:val="28"/>
                <w:lang w:val="en-US" w:eastAsia="zh-CN"/>
              </w:rPr>
              <w:t>济南泉建实业总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娜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83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-13"/>
                <w:sz w:val="28"/>
                <w:szCs w:val="28"/>
                <w:lang w:val="en-US" w:eastAsia="zh-CN"/>
              </w:rPr>
              <w:t>济南市建设工程勘察设计质量监督站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lang w:eastAsia="zh-CN"/>
        </w:rPr>
        <w:t>曲志伟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 xml:space="preserve">济南建设工会代表队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6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eastAsia="zh-CN"/>
              </w:rPr>
              <w:t>卢辉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010319741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济南市房产测绘研究院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郭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01121979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FFFFFF"/>
              <w:spacing w:lineRule="atLeast" w:line="390" w:before="0" w:after="30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hyperlink r:id="rId6" w:tgtFrame="_blank">
              <w:r>
                <w:rPr>
                  <w:rFonts w:ascii="仿宋_GB2312" w:hAnsi="仿宋_GB2312" w:cs="仿宋_GB2312"/>
                  <w:kern w:val="0"/>
                  <w:sz w:val="28"/>
                  <w:szCs w:val="28"/>
                </w:rPr>
                <w:t>济南市房产交易与租赁服务中心</w:t>
              </w:r>
            </w:hyperlink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郭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01121979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hd w:val="clear" w:color="auto" w:fill="FFFFFF"/>
              <w:spacing w:lineRule="atLeast" w:line="390" w:beforeAutospacing="0" w:before="0" w:afterAutospacing="0" w:after="3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 w:bidi="ar-SA"/>
              </w:rPr>
            </w:pPr>
            <w:hyperlink r:id="rId7" w:tgtFrame="_blank">
              <w:r>
                <w:rPr>
                  <w:rFonts w:ascii="仿宋_GB2312" w:hAnsi="仿宋_GB2312" w:cs="仿宋_GB2312" w:eastAsia="仿宋_GB2312"/>
                  <w:b w:val="false"/>
                  <w:bCs w:val="false"/>
                  <w:sz w:val="28"/>
                  <w:szCs w:val="28"/>
                </w:rPr>
                <w:t>济南市房产交易与租赁服务中心</w:t>
              </w:r>
            </w:hyperlink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许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旭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0103198305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济南市房产测绘研究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张春燕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142719900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济南市房产测绘研究院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朱文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0105199408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hyperlink r:id="rId8" w:tgtFrame="_blank">
              <w:r>
                <w:rPr>
                  <w:rFonts w:ascii="仿宋_GB2312" w:hAnsi="仿宋_GB2312" w:cs="仿宋_GB2312"/>
                  <w:kern w:val="0"/>
                  <w:sz w:val="28"/>
                  <w:szCs w:val="28"/>
                </w:rPr>
                <w:t>济南市房产交易与租赁服务中心</w:t>
              </w:r>
            </w:hyperlink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lang w:eastAsia="zh-CN"/>
        </w:rPr>
        <w:t>曲志伟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</w:t>
      </w:r>
      <w:bookmarkStart w:id="0" w:name="_GoBack"/>
      <w:bookmarkEnd w:id="0"/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9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3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sogou.com/link?url=hedJjaC291OyiGvgbfIkdydgVwY3tYyNTJrUVHH1pOCp6Fa9bv1a84FqmvHySP4K" TargetMode="External"/><Relationship Id="rId7" Type="http://schemas.openxmlformats.org/officeDocument/2006/relationships/hyperlink" Target="https://www.sogou.com/link?url=hedJjaC291OyiGvgbfIkdydgVwY3tYyNTJrUVHH1pOCp6Fa9bv1a84FqmvHySP4K" TargetMode="External"/><Relationship Id="rId8" Type="http://schemas.openxmlformats.org/officeDocument/2006/relationships/hyperlink" Target="https://www.sogou.com/link?url=hedJjaC291OyiGvgbfIkdydgVwY3tYyNTJrUVHH1pOCp6Fa9bv1a84FqmvHySP4K" TargetMode="Externa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888</Words>
  <Characters>1364</Characters>
  <CharactersWithSpaces>15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14:00Z</dcterms:created>
  <dc:creator>111</dc:creator>
  <dc:description/>
  <dc:language>en-US</dc:language>
  <cp:lastModifiedBy>周江涛</cp:lastModifiedBy>
  <cp:lastPrinted>2024-10-17T16:58:00Z</cp:lastPrinted>
  <dcterms:modified xsi:type="dcterms:W3CDTF">2024-11-05T02:51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